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70944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82290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1937492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